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4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2,732,764 (երկեւ միլիոն յոթ հարյուր երեսուներկու հազար յոթ հարյուր վաթսունչորս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7"/>
        <w:gridCol w:w="854"/>
        <w:gridCol w:w="1481"/>
        <w:gridCol w:w="2126"/>
        <w:gridCol w:w="2139"/>
        <w:gridCol w:w="2324"/>
        <w:gridCol w:w="2268"/>
      </w:tblGrid>
      <w:tr>
        <w:trPr>
          <w:trHeight w:val="6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 (ըստ համապատասխան եռամսյակների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ականներ` ըստ գործառույթների</w:t>
              <w:br/>
              <w:t>(Ջրի  փական D15 &lt;&lt;ARKO&gt;&gt;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0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ջրատար խողովակաշարեր</w:t>
              <w:br/>
              <w:t>(Պոլիպրոպիլենային խողովակ D, 40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յա անկյունակ  (Մետաղական անկյունակ 30*30*3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0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ածր ճնշման խողովակներ (Մետաղական ուղղանկյուն խողովակ 25*25*2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</w:tr>
      <w:tr>
        <w:trPr>
          <w:trHeight w:val="121" w:hRule="atLeast"/>
        </w:trPr>
        <w:tc>
          <w:tcPr>
            <w:tcW w:w="1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732,764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35"/>
        <w:gridCol w:w="1298"/>
        <w:gridCol w:w="1175"/>
        <w:gridCol w:w="901"/>
        <w:gridCol w:w="900"/>
        <w:gridCol w:w="901"/>
        <w:gridCol w:w="1029"/>
        <w:gridCol w:w="1028"/>
        <w:gridCol w:w="1251"/>
        <w:gridCol w:w="1208"/>
        <w:gridCol w:w="1033"/>
        <w:gridCol w:w="1276"/>
      </w:tblGrid>
      <w:tr>
        <w:trPr>
          <w:trHeight w:val="1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ի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10.12.2020թ.</w:t>
            </w:r>
          </w:p>
        </w:tc>
      </w:tr>
      <w:tr>
        <w:trPr>
          <w:trHeight w:val="6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ականներ` ըստ գործառույթների</w:t>
              <w:br/>
              <w:t>(Ջրի  փական D15 &lt;&lt;ARKO&gt;&gt;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2131100/5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4,000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ջրատար խողովակաշարեր</w:t>
              <w:br/>
              <w:t>(Պոլիպրոպիլենային խողովակ D, 4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161130/5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640,000</w:t>
            </w:r>
          </w:p>
        </w:tc>
      </w:tr>
      <w:tr>
        <w:trPr>
          <w:trHeight w:val="3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յա անկյունակ  (Մետաղական անկյունակ 30*30*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531193/5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,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,2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,2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8,464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ածր ճնշման խողովակներ (Մետաղական ուղղանկյուն խողովակ 25*25*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161170/5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1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0,300</w:t>
            </w:r>
          </w:p>
        </w:tc>
      </w:tr>
      <w:tr>
        <w:trPr>
          <w:trHeight w:val="212" w:hRule="atLeast"/>
        </w:trPr>
        <w:tc>
          <w:tcPr>
            <w:tcW w:w="13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732,764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7:00Z</dcterms:modified>
  <cp:revision>147</cp:revision>
  <dc:subject/>
  <dc:title>                                        Ð²Úî²ð²ðàôÂÚàôÜ ´²ò  ÀÜÂ²ò²Î²ðàì  ÜàôØ   Î²î²ðºÈàô  Ø²êÆÜ</dc:title>
</cp:coreProperties>
</file>